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BEITSBLATT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Versuche in einer Teamarbeit ( 2 Personen bilden ein Team) die Abbildungen mit Matadorbausteinen in der richtigen Anordnung und der richtigen Bausteinauswahl nachzubau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449580</wp:posOffset>
                </wp:positionV>
                <wp:extent cx="2976245" cy="3815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3815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1460" cy="3722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1460" cy="372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300.4pt;mso-wrap-distance-left:9.05pt;mso-wrap-distance-right:9.05pt;mso-wrap-distance-top:0pt;mso-wrap-distance-bottom:0pt;margin-top:35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1460" cy="3722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1460" cy="372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2167890" cy="3356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335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3105" cy="3263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10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264.3pt;mso-wrap-distance-left:9.05pt;mso-wrap-distance-right:9.05pt;mso-wrap-distance-top:0pt;mso-wrap-distance-bottom:0pt;margin-top: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3105" cy="32639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10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. 1  Bauwerk 1</w:t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/>
      </w:pPr>
      <w:r>
        <w:rPr/>
        <w:t>Abb. 2 Bauwerk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eichne nun mit Bleistift wie in der Abbildung 4 in dein Arbeitsheft jeweils 3 zusammenhängende Ansichten der Bauwerke 1 und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114935</wp:posOffset>
                </wp:positionV>
                <wp:extent cx="3086100" cy="2743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6075" cy="26758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6075" cy="267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9.0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6075" cy="267589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6075" cy="267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2559050" cy="26860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68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265" cy="25933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265" cy="259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211.5pt;mso-wrap-distance-left:9.05pt;mso-wrap-distance-right:9.05pt;mso-wrap-distance-top:0pt;mso-wrap-distance-bottom:0pt;margin-top:9.0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265" cy="25933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265" cy="259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b.3  Bauwerk 3  </w:t>
        <w:tab/>
        <w:tab/>
        <w:tab/>
        <w:tab/>
        <w:tab/>
        <w:tab/>
        <w:t>Abb. 4  Ansichten von Bauwerk 3</w:t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57:00Z</dcterms:created>
  <dc:creator>Stefan</dc:creator>
  <dc:description/>
  <cp:keywords/>
  <dc:language>en-US</dc:language>
  <cp:lastModifiedBy>Stefan</cp:lastModifiedBy>
  <dcterms:modified xsi:type="dcterms:W3CDTF">2011-01-05T12:23:00Z</dcterms:modified>
  <cp:revision>3</cp:revision>
  <dc:subject/>
  <dc:title/>
</cp:coreProperties>
</file>